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clan_3"/>
      <w:bookmarkEnd w:id="0"/>
      <w:r>
        <w:rPr/>
        <w:tab/>
      </w:r>
      <w:r>
        <w:rPr>
          <w:lang w:val="sr-RS"/>
        </w:rPr>
        <w:t xml:space="preserve">На основу члана 24. став 2. Закона о пензијском и инвалидском осигурању („Службени гласник РСˮ, бр. 34/03, 64/04 – УС, 84/04 – др. закон, 85/05, 101/05 – др. закон, 63/06 – УС, 5/09, 107/09, 101/10, 93/12, 62/13, 108/13, 75/14, 142/14 и 73/18),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министар за  рад, запошљавање, борачка и социјална питања и министар здравља донос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АВИЛНИК О УТВРЂИВАЊУ ПРОФЕСИОНАЛНИХ БОЛЕСТ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Autostyle1"/>
        <w:shd w:fill="FFFFFF" w:val="clear"/>
        <w:spacing w:before="0" w:after="150"/>
        <w:ind w:firstLine="480"/>
        <w:jc w:val="center"/>
        <w:rPr>
          <w:color w:val="333333"/>
          <w:sz w:val="26"/>
          <w:szCs w:val="26"/>
          <w:lang w:val="sr-RS"/>
        </w:rPr>
      </w:pPr>
      <w:r>
        <w:rPr>
          <w:color w:val="333333"/>
          <w:sz w:val="26"/>
          <w:szCs w:val="26"/>
          <w:lang w:val="sr-RS"/>
        </w:rPr>
        <w:t>„</w:t>
      </w:r>
      <w:r>
        <w:rPr>
          <w:color w:val="333333"/>
          <w:sz w:val="26"/>
          <w:szCs w:val="26"/>
          <w:lang w:val="sr-RS"/>
        </w:rPr>
        <w:t xml:space="preserve">Службени гласник РСˮ, број </w:t>
      </w:r>
      <w:r>
        <w:rPr>
          <w:color w:val="333333"/>
          <w:sz w:val="26"/>
          <w:szCs w:val="26"/>
        </w:rPr>
        <w:t>14</w:t>
      </w:r>
      <w:r>
        <w:rPr>
          <w:color w:val="333333"/>
          <w:sz w:val="26"/>
          <w:szCs w:val="26"/>
          <w:lang w:val="sr-RS"/>
        </w:rPr>
        <w:t xml:space="preserve">/19, од </w:t>
      </w:r>
      <w:r>
        <w:rPr>
          <w:color w:val="333333"/>
          <w:sz w:val="26"/>
          <w:szCs w:val="26"/>
        </w:rPr>
        <w:t>6</w:t>
      </w:r>
      <w:r>
        <w:rPr>
          <w:color w:val="333333"/>
          <w:sz w:val="26"/>
          <w:szCs w:val="26"/>
          <w:lang w:val="sr-RS"/>
        </w:rPr>
        <w:t>. марта 2019. године</w:t>
      </w:r>
    </w:p>
    <w:p>
      <w:pPr>
        <w:pStyle w:val="Normal"/>
        <w:jc w:val="center"/>
        <w:rPr>
          <w:color w:val="333333"/>
          <w:sz w:val="26"/>
          <w:szCs w:val="26"/>
          <w:lang w:val="sr-RS"/>
        </w:rPr>
      </w:pPr>
      <w:r>
        <w:rPr>
          <w:color w:val="333333"/>
          <w:sz w:val="26"/>
          <w:szCs w:val="26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вим правилником утврђују се професионалне болести, радна места, односно послови на којима се те болести појављују и услови под којима се сматрају професионалним болест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офесионалне болести, радна места, односно послови на којима се те болести појављују и услови под којима се сматрају професионалним болестима су следећ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39"/>
        <w:gridCol w:w="3737"/>
        <w:gridCol w:w="233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. бр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ионална болест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 и радна места на којима се болест појављуј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 за признавање болести као професионалн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9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. БОЛЕСТИ ПРОУЗРОКОВАНЕ ХЕМИЈСКИМ ДЕЈСТВОМ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Метали и металоиди</w:t>
            </w:r>
          </w:p>
        </w:tc>
      </w:tr>
      <w:tr>
        <w:trPr>
          <w:trHeight w:val="8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олов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ложено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ов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жена клиничка слика тровања или специфична оштећења крви и крвотворних органа или периферног нервног система или централног нервног система или бубрег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вање живом или њеним једињењима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и или њеним једињењима (Доказ о интензитету и трајањ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нервног система или бубрега или најмање три од осталих органа или органских систе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арсен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сен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крви и крвотворних органа или нервног система или два од следећих органа: срца, бубрега или јет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талијумом или његовим једињењима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лију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ничка слика тровања са израженом  психозом и алопецијом или са оштећењима два од следећих органа: периферног нервног система, јетре или бубрег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1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платином или њен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лови и радна места на којима постоји изложеност платини или њеним једињењима (платинске соли) (Доказ о интензитету и трајању изложености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линичка слика са израженим алергијским реакцијама  горњих или доњих дисајних путева уз позитивне специфичне провокативне тестове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осмијум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лови и радна места на којима постоји изложеност осмијуму или његовим једињењима (осмијум тетрахлорид) (Доказ о интензитету и трајању изложености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ничка слика бронхијалне астме или специфична оштећења два од следећих органа или органских система: ока, коже, бубрега</w:t>
            </w:r>
          </w:p>
        </w:tc>
      </w:tr>
      <w:tr>
        <w:trPr>
          <w:trHeight w:val="11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фосфором или његовим једињењ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сфор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два од следећих органа или органских система: кости, јетра, бубрези, нервни систем, крв и крвотворни органи и срц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манган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нган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нервног система или два од следећих органа или органских система: јетра, бубрези, крв и крвотворни органи, респираторни систе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берилијум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ложено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рилијум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променама на плућима или специфичним оштећењима друга два органа или органска систе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кадмијум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мијуму или његовим једињењима.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бубрега или костију или два од следећих органа или органских система: респираторни систем, јетра и крв и крвотворни орган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селеном или његовим једињењима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ен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ем три органа или органска систе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ванадијум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надијум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три органа или органска система</w:t>
            </w:r>
          </w:p>
        </w:tc>
      </w:tr>
      <w:tr>
        <w:trPr>
          <w:trHeight w:val="10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хром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ом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три органа или органска сис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никл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кл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три органа или органска систе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цинк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нк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три органа или органска систе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бакр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кр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три органа или органска систе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алуминијум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уминијум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три органа или органска систе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кобалт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балт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три органа или органска систе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калаје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ај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три органа или органска система</w:t>
            </w:r>
          </w:p>
        </w:tc>
      </w:tr>
      <w:tr>
        <w:trPr>
          <w:trHeight w:val="10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антимон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имон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три органа или органска система</w:t>
            </w:r>
          </w:p>
        </w:tc>
      </w:tr>
      <w:tr>
        <w:trPr>
          <w:trHeight w:val="461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Гасов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халогеним елементима и њиховим једињењима - укључујући и флуором и фозгеном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логеним елементима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променама које одговарају хроничном иритативном ефекту на кожи, слузокож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спираторном систем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сумпором или његовим једињењ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пор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хроничним иритативним ефектима на кожи, слузокож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спираторном систем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азотним једињењима укључујући и амонијаком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зотн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хроничним иритативним ефектима на кожи, слузокож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спираторном систем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угљенмоноксидом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љеномоноксиду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два од следећих органских система: централни нервни систем, крвни судови, крв и крвотворни орган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цијаном или његовим једињењ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јану или његовим једињењ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астено-вегетативним манифестацијама и специфичним оштећењима два од следећих органа или органских система: нервни систем, штитаста жлезда, крв и крвотворни органи</w:t>
            </w:r>
          </w:p>
        </w:tc>
      </w:tr>
      <w:tr>
        <w:trPr>
          <w:trHeight w:val="383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 Растварач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алифатским   угљоводониц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ифатским угљоводониц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два од следећих органа или органских система: крв и крвотворни органи, јетра, бубрези и нервни систе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цикличним угљоводоницима или њиховим хомолоз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кличним угљоводоницима или њиховим хомолоз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два од следећих органа или органских система: крв и крвотворни органи, јетра, бубрези и нервни систе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вање нитро и аминодериватима угљоводоника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тро и аминодериватима угљоводоник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појавом катаракте или специфична оштећења два од следећих органа или органских система: крв и крвотворни органи, јетра, бубрези и нервни систе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халогеним дериватима угљоводо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логеним дериватима угљоводоник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два од следећих органа или органских система: крв и крвотворни органи, јетра, бубрези и нервни систе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угљендисулфидом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љен-дисулфиду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два од следећих органа или органских система: орган вида, централни нервни систем и периферни нервни систем или три од осталих органа или органских систе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алкохолима или естрима или алдехидима или кетон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кохолима или естрима или етрима или алдехидима или кетон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два од следећих или органских система: крв и крвотворни органи, јетра, бубрези и нервни систем</w:t>
            </w:r>
          </w:p>
        </w:tc>
      </w:tr>
      <w:tr>
        <w:trPr>
          <w:trHeight w:val="8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2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ова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цијанат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оцијанат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 интензитету и трајању изложености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ка слика тровања са хроничним иритативним ефектима на кожи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ч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спираторном систем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2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ова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лонитрилом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 акрилонитри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ка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 интензитету и трајању изложености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Клиничка слика тровања са специфичним оштећењима два од следећих органа или органских система: нервни систем, кожа и јетра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 Пестицид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вање пестицидима који нису обухваћени под другим тачка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тицидима који нису обухваћени под другим тачка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вања са специфичним оштећењима два органа или органска система</w:t>
            </w:r>
          </w:p>
        </w:tc>
      </w:tr>
      <w:tr>
        <w:trPr>
          <w:trHeight w:val="55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. БОЛЕСТИ ПРОУЗРОКОВАНЕ ФИЗИЧКИМ ДЕЈСТВ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љења изазвана јонизујућим зрачењем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јонизују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раче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каз о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јмање пет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нзитет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редности личног дозног еквивалента и биомаркер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ка слика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ерзистентним променама на хематопоезном сис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кожи (улцерозни радиодерматитис)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острана узнапредовал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аракта или хипотиреоза изазвана радиоактивним ј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љења изазвана нејонизујућим зрачењем укључујући и ултраљубичасто и инфрацрвено зрачење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јонизујућем зраче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кључујући и ултраљубичасто и инфрацрвено зрачењ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ложе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најмање пет година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иничка слика изражене обостр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арак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љења изазвана повишеним или сниженим атмосферским притиском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 и радна места кесонаца, ронилаца и летачког особља. (Доказ о понављаним наглим декомпресијам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вљање ваздушне емболије и испади функције централног нервног система или миокарда или плућа или коштаног систе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штећење слух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азв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ом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се долази у контакт са буком преко дозвољеног нивоа (Доказ о трајању и интензитет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трано перцептив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иметрич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тећење слуха преко 30% по Fowler-Sabin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у са најизраженијим скотомом на 400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H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каз о прогресији оштећења слуха током рада у буц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з искључење других узрока оштећења слух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ољења изазвана вибрацијама које се преносе на руке и вибрацијама које се преносе на цело тело 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strike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sr-RS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лови и радна места на којима је дневна изложеност вибрацијама изражена за осмочасовно радно време </w:t>
            </w:r>
            <w:r>
              <w:rPr>
                <w:rFonts w:eastAsia="Symbol" w:cs="Symbol" w:ascii="Symbol" w:hAnsi="Symbol"/>
                <w:sz w:val="24"/>
                <w:szCs w:val="24"/>
                <w:lang w:val="sr-RS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(8)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ћа од 2,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/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вибрације које се преносе на руке, однос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 m/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вибрације које се преносе на цело тело. (Доказ о трајању изложености од најмање пет година).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strike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вибрације које се преносе на руке, клиничка слика са морфолошким или функционалним променама на периферним крвним судовима и неуромускуларном или коштаном систему. </w:t>
            </w:r>
          </w:p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вибрације које се преносе на цело тело, клиничка слика са оштећењем интервертебралног диска лумбалне кичме и медицинском документацијом која искључује дегенеративна обољења кичменог стуб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ли са дегенеративним обољењима која не одговарају старости.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ни теносиновитис (шаке и ручног зглоба), бурзитис зглобова (олекранона и препателарни) настао услед пренапрезања и дуготрајног притис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 и радна места на којима пост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 репетитивни и снажни покрети и нефизиолошки положаји шаке и ручног зглоб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уготрајно пренапрезање и дуготрајан притиса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урзе (најмање пет годин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ка слика хроничног запаље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иновијалних овојница шаке и ручног зглоба или запаљењ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катне или рамене или препателарне бурзе са умањењем функције захваћеног зглоба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дром карпалног тунел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 и радна места на којима постоји дуготрајно пренапрезање и притисак на шаку и подлактиц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са морфолошким знацима хроничне компресије и функционалним испади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иза нерава услед пренапрезања и дуготрајног притис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 и радна места на којима постоји дуготрајно пренапрезање и притисак на периферни нерв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парализе периферног нер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ећење менискуса колена    услед дуготрајног оптерећења у нефизиолошком положају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 и радна места на којима постоји оптерећење колена у нефизиолошком положају (Доказ о трајању оптерећења колена - најмање пет година, са дневним оптерећењем од најмање једне трећине радног време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са морфолошким лезијама менискуса и функционалним променама коленог зглоба</w:t>
            </w:r>
          </w:p>
        </w:tc>
      </w:tr>
      <w:tr>
        <w:trPr>
          <w:trHeight w:val="549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. БОЛЕСТИ ПРОУЗРОКОВАНЕ БИОЛОШКИМ ФАКТОРИ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ортоване болести изазване вирусима, бактеријама и паразити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особља на служби у областима где се тропске болести јављају ендемски и епидемијск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ропских болести (Доказ о контакту са биолошким агенсом и паразитима просторној и временској повезаности са појавом болести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зооноз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 и радна места на којима је остварен контакт са узрочником боле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антропозооноза (Доказ о контакту са биолошким агенсом и просторној и временској повезаности са појавом болести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усни хепатитис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узев Х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 и радна места на којима је остварен парентерални контакт са узрочником боле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хепатитиса (Доказ о парентералној инфекцији са биолошким агенсом и временској и просторној повезаности са појавом болести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ентерална инфекција изазвана вирусом СИДА-е (АИДС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је остварен парентерални контакт са узрочником болест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СИДА-е (Доказ о парентералној инфекцији са биолошким агенсом и временској и просторној повезаности са појавом болести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беркулоза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 и радна места на којима је остварен контакт са бацилом туберкулозе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туберкулозе проузроковане бацилом туберкулозе.</w:t>
            </w:r>
          </w:p>
        </w:tc>
      </w:tr>
      <w:tr>
        <w:trPr>
          <w:trHeight w:val="14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анус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лови и радна места на којима постоји могућност повређивања и контакт са узрочником боле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линичка слика тетануса проузрокованог егзотоксином тетанусног бацил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Clostridium tetani 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9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љења проузрокована директним контактом са другим биолошким агенсима на раду</w:t>
            </w:r>
          </w:p>
          <w:p>
            <w:pPr>
              <w:pStyle w:val="Normal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ја ни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р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вед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за  које постоје научни/литерални докази или за које постоје докази из практичних искустава</w:t>
            </w:r>
          </w:p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4.0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ОЛЕСТИ ПЛУЋ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икоза плућ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шини слободног силицијум-диоксид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ки налаз са рендгенографским променама на плућима, профузије 1/1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ремећај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ућне вентилације најмање средњег степена или већи степен профузије рендгенографских пром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ико-туберкулоз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шини слободног силицијум-диоксид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и налаз са рендгенографским променама на плућима профузије 1/1, као и знацима активне туберкулоз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естоза плућ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збестним влакним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и налаз са рендгенографским променама на плућима профузије 1/1 и поремећајем плућне вентилације најмање средњег степена или већи степен профузије рендгенографских проме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умокониоза рудара угљенокоп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у рудницима угља са подземном експлоатацијом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и налаз са рендгенографским променама на плућима профузије 1/1 и поремећајем плућне вентилације најмање средњег степена или већи степен профузије рендгенографских промена</w:t>
            </w:r>
          </w:p>
        </w:tc>
      </w:tr>
      <w:tr>
        <w:trPr>
          <w:trHeight w:val="11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умокониоза узрокована тврдим металом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производње и обраде тврдог метала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и налаз са рендгенографским променама на плућима профузије 1/1 и поремећајем плућне вентилације најмање средњег степена или већи степен профузије рендгенографских проме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еумокониозе узроковане нефиброзогеном прашином/ влакнима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фиброзогеној прашини/влакн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ендгенолошке промене на плућима са бројним дифузним микронодуларним и нодуларним засенчењим велике густине и са средње тешким или тешким поремећајима плућне вентилације осим за баритозу, станозу и сидерозу 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иноза плућ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где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шини памука, посебно у почетним фазама прераде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најмање десет годин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бисинозе у другом и у трећем стадијуму болести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набиоз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где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ши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ана и конопљ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себно у почетним фазама прераде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најмање десет годин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ка сл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набиоз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ругом и у трећем стадијуму болести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агасоз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где пост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ши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ећерне трске и сувом остатку шећерне тр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себно у почетним фазама прераде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најмање десет годин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ка сл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агасоз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ругом и у трећем стадијуму боле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нхијална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м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 и радна места на којима долаз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контакта са материјама које изазивају алергијско или иритантно дејство на дисајне путеве (Доказ 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астме са верификацијом напада у току рада, позитивни неспецифични и специфични бронхопровокативни тестови. У случајевима кад је бронхопровокативни тест контраиндикован, позитивни имунолошки тест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Елиза тест или неки о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in vitro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стова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зогени алергијски бронхиол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веолитис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су радниц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ама гљивица и хетерологним протеинима (Доказ 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и налаз са специфичним рендгенографским променама на плућима, поремећај плућне вентилације средњег степена, позитиван специфични бронхопровокативни тест и специфичне имунолошке промен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љења горњих дисајних путев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лови и радна места на којима су радници изложени алергогеним или иритирајућим материјама (Доказ о изложености)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линичка слика са израженим променама на горњим дисајним путевима и позитивним експозиционим или специфичним имунолошким тестовима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ни опструктивни бронхитис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долази до контакта са иритирајућом прашином (доказ о интензитету и траја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најмање десет годин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хроничног опструктивног бронхитиса са поремећајем плућне вентилације тешког степена (FEV1&lt;50%). Нормалан спирометријски налаз при запослењу. Доказ о прогресији оштећења плућне функције током рада. Доказ да је оболела особа одувек била непушач</w:t>
            </w:r>
          </w:p>
        </w:tc>
      </w:tr>
      <w:tr>
        <w:trPr>
          <w:trHeight w:val="441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. БОЛЕСТИ КОЖ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ритативни дерматитис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су радниц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ергогеним или иритантним материјама (Доказ 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ка слика тежег хроничног или рецидивантног контак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лергијског или иритативн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матитиса са позитивним специфичним имунолошким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им тестови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идивантна уртикариј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на којима су радниц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ергогеним материјама (Доказ  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оже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ка слика са позитивним експозиционим и имунолошким тестовима</w:t>
            </w:r>
          </w:p>
        </w:tc>
      </w:tr>
      <w:tr>
        <w:trPr>
          <w:trHeight w:val="44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. МАЛИГНЕ БОЛЕ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гне болест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 и радна места где се остварује контакт са канцерогеним материј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Доказ о изложености и дужини трајања изложености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линичка слика малигног обољења проузрокованог канцерогеним агенсима (хемијски, физички, биолошки) 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RC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листе сигурно доказаних канцерог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Даном ступања на снагу овог правилника престаје да важи Правилник о утврђивању професионалних болести  („Службени гласник РСˮ, број 105/03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вај правилник ступа на снагу осмог дана од дана објављивања у „Службеном гласнику Републике Србијеˮ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</w:p>
    <w:p>
      <w:pPr>
        <w:pStyle w:val="Normal"/>
        <w:jc w:val="both"/>
        <w:rPr>
          <w:lang w:val="en-GB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Heading6Char">
    <w:name w:val="Heading 6 Char"/>
    <w:qFormat/>
    <w:rPr>
      <w:b/>
      <w:bCs/>
      <w:sz w:val="15"/>
      <w:szCs w:val="15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ostyle1">
    <w:name w:val="auto-style1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22:00Z</dcterms:created>
  <dc:creator>Biblioteka</dc:creator>
  <dc:description/>
  <cp:keywords/>
  <dc:language>en-US</dc:language>
  <cp:lastModifiedBy>Jelena Novakovic</cp:lastModifiedBy>
  <dcterms:modified xsi:type="dcterms:W3CDTF">2019-04-05T09:55:00Z</dcterms:modified>
  <cp:revision>7</cp:revision>
  <dc:subject/>
  <dc:title>PRAVILNIK</dc:title>
</cp:coreProperties>
</file>